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6559550" cy="902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Рабочая программа по изобразительному искусству составлена на основе авторской программы Б.М. Неменского, «Изобразительное искусство и художественный труд 1-9 кл.»: прогр. /Сост. Б.М. Неменский.- М.: Просвещение, 2011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изобразительного искусства, которые определены стандартом. Рабочая программа ориентирована, в соответствии со стандартом второго поколения, на освоение содержания и языка группы декоративных искусств, наиболее связанных с повседневной жизнью и бытом каждого человека, связь с фольклором и сказкой, с национальными и народными корнями декоративного искусства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spacing w:lineRule="exact" w:line="1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left="7" w:firstLine="713"/>
        <w:jc w:val="both"/>
        <w:rPr/>
      </w:pPr>
      <w:r>
        <w:rPr/>
        <w:t>Рабочая программа разработана в соответствии с учебным планом М</w:t>
      </w:r>
      <w:r>
        <w:rPr>
          <w:lang w:val="ru-RU"/>
        </w:rPr>
        <w:t>Б</w:t>
      </w:r>
      <w:r>
        <w:rPr/>
        <w:t>ОУ «</w:t>
      </w:r>
      <w:r>
        <w:rPr>
          <w:lang w:val="ru-RU"/>
        </w:rPr>
        <w:t>Редкодубская</w:t>
      </w:r>
      <w:r>
        <w:rPr/>
        <w:t xml:space="preserve"> С</w:t>
      </w:r>
      <w:r>
        <w:rPr>
          <w:lang w:val="ru-RU"/>
        </w:rPr>
        <w:t>О</w:t>
      </w:r>
      <w:r>
        <w:rPr/>
        <w:t xml:space="preserve">Ш» на </w:t>
      </w:r>
      <w:r>
        <w:rPr>
          <w:lang w:val="ru-RU"/>
        </w:rPr>
        <w:t>текущий</w:t>
      </w:r>
      <w:r>
        <w:rPr/>
        <w:t xml:space="preserve"> учебный год и </w:t>
      </w:r>
      <w:r>
        <w:rPr>
          <w:b/>
          <w:bCs/>
        </w:rPr>
        <w:t>рассчитана</w:t>
      </w:r>
      <w:r>
        <w:rPr/>
        <w:t xml:space="preserve"> на </w:t>
      </w:r>
      <w:r>
        <w:rPr>
          <w:lang w:val="ru-RU"/>
        </w:rPr>
        <w:t>34</w:t>
      </w:r>
      <w:r>
        <w:rPr/>
        <w:t xml:space="preserve"> часа (</w:t>
      </w:r>
      <w:r>
        <w:rPr>
          <w:lang w:val="ru-RU"/>
        </w:rPr>
        <w:t>1</w:t>
      </w:r>
      <w:r>
        <w:rPr/>
        <w:t xml:space="preserve"> час в неделю, исходя из 34 учебных недель в году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характеристика учебного предмета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искусств - живописи, графики, скульптуры, дизайна, архитектуры, народного и декоративно-прикладного искусства, изображения в зрелищных и экранных искусствах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Освоение изобразительного искусства в основной школе - продолжение художественно-эстетического образования, воспитания учащихся в начальной школе, которое опирается на полученный ими художественный опыт и является целостным интегративным курсом, направленным на развитие ребенка, формирование его художественно-творческой активности, овладение образным языком декоративного искусства посредством формирования художественных знаний, умений, навыков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Приоритетной целью художественного образования в школе является духовно - нравственное развитие ребёнка, т.е.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Содержание предмета «Изобразительное искусство» в основной школе построено по принципу углубленного изучения каждого вида искусства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 xml:space="preserve">      </w:t>
      </w:r>
      <w:r>
        <w:rPr>
          <w:rFonts w:eastAsia="Times New Roman"/>
          <w:color w:val="000000"/>
        </w:rPr>
        <w:t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в практической, деятельностной форме в процессе личностного художественного творчеств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Основные формы учебной деятельности -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В рабочей программе объединены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Содержание предусматривает чередование уроков индивидуального практического творчества учащихся и уроков коллективной творческой деятельности, диалогичность и сотворчество всех участников образовательного процесса, что способствует качеству обучения и достижению более высокого уровня как предметных, так и личностных и метапредметных результатов обучения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color w:val="000000"/>
          <w:lang w:eastAsia="ru-RU"/>
        </w:rPr>
        <w:t>Основная </w:t>
      </w:r>
      <w:r>
        <w:rPr>
          <w:rFonts w:eastAsia="Times New Roman"/>
          <w:b/>
          <w:color w:val="000000"/>
          <w:u w:val="single"/>
          <w:lang w:eastAsia="ru-RU"/>
        </w:rPr>
        <w:t>цель</w:t>
      </w:r>
      <w:r>
        <w:rPr>
          <w:rFonts w:eastAsia="Times New Roman"/>
          <w:color w:val="000000"/>
          <w:lang w:eastAsia="ru-RU"/>
        </w:rPr>
        <w:t> школьного предмета «Изобразительное искусство» - развитие визуально – пространственного мышления учащихся как формы эмоционально –ценностного 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       </w:t>
      </w:r>
      <w:r>
        <w:rPr>
          <w:rFonts w:eastAsia="Times New Roman"/>
          <w:color w:val="000000"/>
          <w:lang w:eastAsia="ru-RU"/>
        </w:rPr>
        <w:t>Основные формы учебной деятельности –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          </w:t>
      </w:r>
      <w:r>
        <w:rPr>
          <w:rFonts w:eastAsia="Times New Roman"/>
          <w:b/>
          <w:color w:val="000000"/>
          <w:lang w:eastAsia="ru-RU"/>
        </w:rPr>
        <w:t>Основные задачи</w:t>
      </w:r>
      <w:r>
        <w:rPr>
          <w:rFonts w:eastAsia="Times New Roman"/>
          <w:color w:val="000000"/>
          <w:lang w:eastAsia="ru-RU"/>
        </w:rPr>
        <w:t xml:space="preserve"> предмета «Изобразительное искусство» 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опыта смыслового и эмоционально – ценностного восприятия визуального образа реальности и  произведений искус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понимания эмоционального и ценностного смысла визуально – пространственной формы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витие творческого опыта как формирование способностей к самостоятельным действиям в ситуации неопределён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 – материальной и пространственной среды и понимания красоты человека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витие способности ориентироваться в мире современной художественной культуры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 – пространственной оценки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718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 , бытовой и производственной среды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ебный предмет «Изобразительное искусство» объединяет в единую образовательную структуру практическую художественно – 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 и включает в себя основы разных видов визуально – пространственных искусств – живописи, графики, скульптуры, дизайна, архитектуры, народного и декоративно – прикладного искусства, изображения в зрелищных и экранных искусствах. 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своение изобразительного искусства в основной школе – продолжение художественно–эстетического образования , воспитания учащихся в начальной школе и опирается на полученный ими художественный опыт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ограмма объединяет практические художественно–творческие задания, художественно–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Программа предусматривает чередование уроков индивидуально практического творчества учащихся и уроков коллективной творческой деятельности, диалогичность и сотворчество учителя и ученика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ценка достижения планируемых результатов по изобразительному искусству имеет ряд особенностей, связанных со спецификой предмета, освоение которого предполагает не только приобретение специальных знаний и умений, но и художественно – эстетическое развитие и морально –нравственное становление личности школьника. По этой причине оценка складывается из накопленной оценки различных учебных достижений и результатов выполнений практических, творческих, проектных работ. Основными способами и средствами проверки и оценки является выполнение заданий базового уровня, и задания повышенного уровня , требующие специальные умения. Учитывается активность при выполнении творческой работы. Выполнение таких заданий предполагает разнообразные формы: письменная или устная, индивидуальная или коллективная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ценка образовательных результатов является накопительной, отражающей динамику учебных достижений и личного развития каждого ученика, с учетом не только качества выполнения задания, но и инициативности при участии в коллективных работах, активности во время работы и во внеурочной деятельности, оригинальность мышления и способов выражения в творческом продукте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Так же как в начальной школе, в основе развития УУД в основной школе лежит системно-деятельностный подход. В соответствии с ним активность обучающегося признаётся основой достижения развивающих целей образования — знания не передаются в готовом виде, а добываются самими обучающимися в процессе познавательной деятельности. В образовательной практике отмечается переход от обучения как презентации системы знаний к активной работе обучающихся над заданиями, непосредственно связанными с проблемами реальной жизни.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К образовательным технологиям, методам и приемам  деятельностного типа относятся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426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облемно-диалогическая технология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426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технология оценивания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426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бота в группах (учебное сотрудничество)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426" w:hanging="360"/>
        <w:jc w:val="both"/>
        <w:rPr>
          <w:rFonts w:ascii="Calibri" w:hAnsi="Calibri" w:eastAsia="Times New Roman" w:cs="Arial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ИКТ-технологиии другие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УУД проходит через следующие этапы: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1. Первичный опыт выполнения УУД и мотивация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2. Освоение того, как это УУД надо выполнять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3. Тренинг, самоконтроль и коррекция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4. Контроль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 период приостановления учебного процесса ( 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 , групповое и индивидуальное консультирование, on-lineуроки, самостоятельная работа по индивидуальному образовательному маршруту.</w:t>
      </w:r>
    </w:p>
    <w:p>
      <w:pPr>
        <w:pStyle w:val="Normal"/>
        <w:spacing w:lineRule="exact" w:line="29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Cs w:val="22"/>
          <w:lang w:eastAsia="ru-RU"/>
        </w:rPr>
      </w:r>
    </w:p>
    <w:p>
      <w:pPr>
        <w:pStyle w:val="Default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  <w:bCs/>
        </w:rPr>
        <w:t>ПЛАНИРУЕМЫЕ  РЕЗУЛЬТАТЫ   ОСВОЕНИЯ   КУРСА «</w:t>
      </w:r>
      <w:r>
        <w:rPr>
          <w:b/>
          <w:bCs/>
          <w:lang w:val="ru-RU"/>
        </w:rPr>
        <w:t>ИЗОБРАЗИТЕЛЬНОЕ ИСКУССТВО</w:t>
      </w:r>
      <w:r>
        <w:rPr>
          <w:b/>
          <w:bCs/>
        </w:rPr>
        <w:t>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</w:rPr>
        <w:t> </w:t>
      </w:r>
      <w:r>
        <w:rPr>
          <w:rStyle w:val="C17"/>
          <w:color w:val="000000"/>
        </w:rPr>
        <w:t> </w:t>
      </w:r>
      <w:r>
        <w:rPr>
          <w:rStyle w:val="C17"/>
          <w:color w:val="000000"/>
        </w:rPr>
        <w:t>Личностные 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У  обучающийся будут сформированы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чувство гордости за культуру и искусство Родины, своего народ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уважительное отношение к культуре и искусству других народов нашей страны и мир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понимание особой роли культуры и искусства в жизни общества и каждого человек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 эстетические чувства (художественно-творческого мышления, наблюдательности и фантазии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 эстетические потребности (потребностей в общении с искусством, природой, потребностей в творческом отношении к миру, потребностей  в  самостоятельной практической творческой деятельности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 навыки коллективной деятельности в процессе совместной творческой работы в команде одноклассников под руководством учителя 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 получит возможность для формировани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 </w:t>
      </w: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- эстетического сознания через освоение художественного наследия и народов России и мира, творческой деятельности эстетического характер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 своих  индивидуально-личностных позиций 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b/>
          <w:color w:val="000000"/>
        </w:rPr>
        <w:t>Регулятивные УУД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i/>
          <w:color w:val="000000"/>
        </w:rPr>
        <w:t>Обучающийся научит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умению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умению рационально строить самостоятельную творческую деятельность, умение. организовать место занятий 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- осознанному стремлению к освоению новых знаний и умений, к достижению более высоких и оригинальных творческих результатов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i/>
          <w:color w:val="000000"/>
        </w:rPr>
        <w:t>Обучающийся  получит возможность научить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- умению сотрудничать с товарищами в процессе совместной деятельности, соотносить свою часть работы с общим замыслом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умению обсуждать и анализировать собственную художественную деятельность 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2"/>
          <w:b/>
          <w:color w:val="000000"/>
        </w:rPr>
        <w:t>Коммуникативные УУД:</w:t>
      </w:r>
      <w:r>
        <w:rPr>
          <w:rStyle w:val="C6"/>
          <w:b/>
          <w:color w:val="000000"/>
        </w:rPr>
        <w:t>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научит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умению слушать и вступать в диалог. участвовать в коллективном обсуждении и сотрудничать при выполнении различных творческих работ, проектов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распределять функции и роли в процессе выполнения коллективной творческой работы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работать в группе, учитывать мнение партнеров 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участвовать в коллективном обсуждении проблем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 получит возможность научить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- уметь выражать свои мысли с помощью выразительных средств изобразительного искусст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способности к сотрудничеству с учителем ,соседом по парте, в группе при выполнению коллективных творческих заданий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b/>
          <w:color w:val="000000"/>
        </w:rPr>
        <w:t>Познавательные УУД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  научит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-самостоятельное выделять и формулировать познавательные цел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применять методы информационного поиска ,в том числе с помощью компьютерных средств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пониманию и адекватной оценке прессы, телепередач об истории искусств ,современном искусстве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индивидуальной  оценке восприятия и выполнения художественного произведения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умению структурировать знания (обобщение знаний о жанрах изобразительного искусства, его стилях и т.д.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овладению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6"/>
          <w:i/>
          <w:color w:val="000000"/>
        </w:rPr>
        <w:t>Обучающийся  получит возможность научить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-  умению вести диалог, использованию средств информационных технологий для решения различных учебно-творческих задач в процессе поиска дополнительного изобразительного материала 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распределять функции и роли в процессе выполнения коллективной творческой работы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Предметные результаты:</w:t>
      </w:r>
      <w:r>
        <w:rPr>
          <w:rStyle w:val="C6"/>
          <w:color w:val="000000"/>
        </w:rPr>
        <w:t>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6"/>
          <w:i/>
          <w:color w:val="000000"/>
        </w:rPr>
        <w:t>Обучающийся научит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- знанию видов художественной деятельности: изобразительной  (живопись, графика, скульптура), конструктивной (дизайн и архитектура), декоративной  (народные и  прикладные виды искусства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знанию основных видов и жанров пространственно-визуальных искусств;  понимание образной природы искусства , эстетическая оценка явлений природы, событий окружающего мир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применению художественных умений, знаний и представлений в процессе выполнения художественно-творческих , работ  способность узнавать, воспринимать, описывать и эмоционально оценивать несколько великих произведений русского и мирового искусства;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умению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усвоению названий ведущих художественных музеев России и художественных музеев своего региона умение видеть проявления визуально-пространственных искусств в окружающей жизни: в доме, на улице, в театре, на  празднике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 способности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способности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умению компоновать на плоскости листа и в объеме задуманный художественный образ -освоению умений применять в художественно—творческой деятельности основ цветоведения, основ графической грамоты;                     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—</w:t>
      </w:r>
      <w:r>
        <w:rPr>
          <w:rStyle w:val="C6"/>
          <w:color w:val="000000"/>
        </w:rPr>
        <w:t>пользоваться красками (гуашь и акварель), несколькими графическими материалами (карандаш, тушь), обладать  дальнейшими  навыками лепки, уметь использовать коллажные техник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</w:t>
      </w:r>
      <w:r>
        <w:rPr>
          <w:rStyle w:val="C6"/>
          <w:color w:val="000000"/>
        </w:rPr>
        <w:t>видеть конструктивную форму предмета, владеть дальнейшими  навыками плоского и объемного изображений предмета и группы предметов; знать общие правила построения головы человека; уметь пользоваться  правилами линейной и воздушной перспективы;                                                   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создавать творческие композиционные работы в разных материалах с натуры, по памяти и по воображению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</w:t>
      </w:r>
      <w:r>
        <w:rPr>
          <w:rStyle w:val="C6"/>
          <w:color w:val="000000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— </w:t>
      </w:r>
      <w:r>
        <w:rPr>
          <w:rStyle w:val="C6"/>
          <w:color w:val="000000"/>
        </w:rPr>
        <w:t>понимать значение развития основных этапов изображения  портрета, пейзажа и натюрморта в истории искусст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— </w:t>
      </w:r>
      <w:r>
        <w:rPr>
          <w:rStyle w:val="C6"/>
          <w:color w:val="000000"/>
        </w:rPr>
        <w:t>применять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 —  </w:t>
      </w:r>
      <w:r>
        <w:rPr>
          <w:rStyle w:val="C6"/>
          <w:color w:val="000000"/>
        </w:rPr>
        <w:t>называть   выдающихся художников и произведения  искусства в жанрах портрета, пейзажа и натюрморта в мирового и отечественного  искусства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6"/>
          <w:i/>
          <w:color w:val="000000"/>
        </w:rPr>
        <w:t>Обучающийся  получит возможность научиться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</w:t>
      </w:r>
      <w:r>
        <w:rPr>
          <w:rStyle w:val="C6"/>
          <w:color w:val="000000"/>
        </w:rPr>
        <w:t>ценностному отношению к изобразительному искусству и  мировой  культуре;       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различать  изобразительное искусство  разных времен и эпох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различать многообразие  образных языков изобразительного  искусства и его  особенности в разные эпох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  </w:t>
      </w:r>
      <w:r>
        <w:rPr>
          <w:rStyle w:val="C6"/>
          <w:color w:val="000000"/>
        </w:rPr>
        <w:t>понимать взаимосвязь реальной действительности и ее художественного изображения в искусстве, ее претворении в художественный образ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различать  основные виды и жанры изобразительных искусств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  </w:t>
      </w:r>
      <w:r>
        <w:rPr>
          <w:rStyle w:val="C6"/>
          <w:color w:val="000000"/>
        </w:rPr>
        <w:t>понимать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</w:t>
      </w:r>
      <w:r>
        <w:rPr>
          <w:rStyle w:val="C6"/>
          <w:color w:val="000000"/>
        </w:rPr>
        <w:t>применять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—  </w:t>
      </w:r>
      <w:r>
        <w:rPr>
          <w:rStyle w:val="C6"/>
          <w:color w:val="000000"/>
        </w:rPr>
        <w:t>использовать ритмическую организацию изображения и богатство выразительных возможностей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—   </w:t>
      </w:r>
      <w:r>
        <w:rPr>
          <w:rStyle w:val="C6"/>
          <w:color w:val="000000"/>
        </w:rPr>
        <w:t>использовать разные художественные материалы, художественные техники  для  создания художественного образа</w:t>
      </w:r>
    </w:p>
    <w:p>
      <w:pPr>
        <w:pStyle w:val="Normal"/>
        <w:autoSpaceDE w:val="false"/>
        <w:ind w:firstLine="539"/>
        <w:jc w:val="both"/>
        <w:rPr>
          <w:rFonts w:eastAsia="MS Mincho;ＭＳ 明朝"/>
        </w:rPr>
      </w:pPr>
      <w:r>
        <w:rPr>
          <w:rFonts w:eastAsia="MS Mincho;ＭＳ 明朝"/>
          <w:b/>
        </w:rPr>
        <w:t>Предметными результатами</w:t>
      </w:r>
      <w:r>
        <w:rPr>
          <w:rFonts w:eastAsia="MS Mincho;ＭＳ 明朝"/>
        </w:rPr>
        <w:t xml:space="preserve"> изучения предмета «</w:t>
      </w:r>
      <w:r>
        <w:rPr>
          <w:rFonts w:eastAsia="MS Mincho;ＭＳ 明朝"/>
          <w:lang w:val="ru-RU"/>
        </w:rPr>
        <w:t>Изобразительное искусство</w:t>
      </w:r>
      <w:r>
        <w:rPr>
          <w:rFonts w:eastAsia="MS Mincho;ＭＳ 明朝"/>
        </w:rPr>
        <w:t>» являются: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едметные результаты </w:t>
      </w:r>
      <w:r>
        <w:rPr>
          <w:rFonts w:eastAsia="Times New Roman"/>
          <w:color w:val="000000"/>
          <w:lang w:eastAsia="ru-RU"/>
        </w:rPr>
        <w:t>характеризуют опыт учащихся в художественно –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оль искусства и художественной деятельности в жизни человека и общества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понимать роль и место искусства в развитии культуры, ориентироваться в связях искусства с наукой и религией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потенциал искусства в познании мира, в формировании отношения к человеку, природным и социальным явлениям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выделять и анализировать авторскую концепцию художественного образа в произведении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Духовно-нравственные проблемы жизни и искусства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мысливать на основе произведений искусства морально-нравственную позицию автора и давать ей оценку, соотнося с собственной позицией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гражданское подвижничество художника в выявлении положительных и отрицательных сторон жизни в художественном образ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сознавать необходимость развитого эстетического вкуса в жизни современного челове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специфику ориентированности отечественного искусства на приоритет этического над эстетическим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Язык пластических искусств и художественный образ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эмоционально- 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понимать роль художественного образа и понятия «выразительность» в искусств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создавать средствами живописи, графики, скульптуры, образ человека: передавать на плоскости и в объёме пропорции лица, фигуры, характерные черты внешнего облика, одежды, украшений челове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анализировать и высказывать суждение о своей творческой работе и работе одноклассников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и использовать в художественной работе материалы и средства художественной выразительности, соответствующие замыслу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i/>
          <w:iCs/>
          <w:color w:val="000000"/>
          <w:lang w:eastAsia="ru-RU"/>
        </w:rPr>
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иды и жанры изобразительного искусства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различать жанры изобразительного искусства (портрет, пейзаж, натюрморт, бытовой, исторический, батальный жан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пределять шедевры национального и мирового изобразительного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историческую ретроспективу становления жанров пластических искусств.</w:t>
      </w:r>
    </w:p>
    <w:p>
      <w:pPr>
        <w:pStyle w:val="Normal"/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 xml:space="preserve">. </w:t>
      </w:r>
    </w:p>
    <w:p>
      <w:pPr>
        <w:pStyle w:val="Normal"/>
        <w:ind w:left="820" w:hanging="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ind w:left="820" w:hanging="0"/>
        <w:rPr/>
      </w:pPr>
      <w:r>
        <w:rPr/>
        <w:t>Рабочая программа разработана для общеобразовательного класса.</w:t>
      </w:r>
    </w:p>
    <w:p>
      <w:pPr>
        <w:pStyle w:val="Normal"/>
        <w:spacing w:lineRule="exact" w:line="288"/>
        <w:rPr/>
      </w:pPr>
      <w:r>
        <w:rPr/>
      </w:r>
    </w:p>
    <w:p>
      <w:pPr>
        <w:pStyle w:val="Normal"/>
        <w:spacing w:lineRule="auto" w:line="232"/>
        <w:ind w:left="120" w:right="20" w:firstLine="708"/>
        <w:rPr/>
      </w:pPr>
      <w:r>
        <w:rPr/>
        <w:t>Рабочая программа предназначена для работы по учебнику «</w:t>
      </w:r>
      <w:r>
        <w:rPr>
          <w:lang w:val="ru-RU"/>
        </w:rPr>
        <w:t xml:space="preserve"> Изобразительное искусство. Искусство в жизни человека.</w:t>
      </w:r>
      <w:r>
        <w:rPr/>
        <w:t xml:space="preserve"> </w:t>
      </w:r>
      <w:r>
        <w:rPr>
          <w:lang w:val="ru-RU"/>
        </w:rPr>
        <w:t>6</w:t>
      </w:r>
      <w:r>
        <w:rPr/>
        <w:t xml:space="preserve"> класс под ред. </w:t>
      </w:r>
      <w:r>
        <w:rPr>
          <w:lang w:val="ru-RU"/>
        </w:rPr>
        <w:t>Л.А.Неменской</w:t>
      </w:r>
      <w:r>
        <w:rPr/>
        <w:t>»</w:t>
      </w:r>
      <w:r>
        <w:rPr>
          <w:lang w:val="ru-RU"/>
        </w:rPr>
        <w:t xml:space="preserve">; </w:t>
      </w:r>
      <w:r>
        <w:rPr/>
        <w:t xml:space="preserve"> М.: </w:t>
      </w:r>
      <w:r>
        <w:rPr>
          <w:lang w:val="ru-RU"/>
        </w:rPr>
        <w:t>"Вента- Граф"</w:t>
      </w:r>
      <w:r>
        <w:rPr/>
        <w:t>, 201</w:t>
      </w:r>
      <w:r>
        <w:rPr>
          <w:lang w:val="ru-RU"/>
        </w:rPr>
        <w:t>6</w:t>
      </w:r>
      <w:r>
        <w:rPr/>
        <w:t>г.</w:t>
      </w:r>
    </w:p>
    <w:p>
      <w:pPr>
        <w:pStyle w:val="Style16"/>
        <w:rPr>
          <w:rFonts w:ascii="Symbol" w:hAnsi="Symbol" w:eastAsia="Symbol" w:cs="Symbol"/>
          <w:lang w:val="ru-RU"/>
        </w:rPr>
      </w:pPr>
      <w:r>
        <w:rPr>
          <w:rFonts w:eastAsia="Symbol" w:cs="Symbol" w:ascii="Symbol" w:hAnsi="Symbol"/>
          <w:lang w:val="ru-RU"/>
        </w:rPr>
      </w:r>
    </w:p>
    <w:p>
      <w:pPr>
        <w:pStyle w:val="Default"/>
        <w:jc w:val="center"/>
        <w:rPr>
          <w:rFonts w:ascii="Symbol" w:hAnsi="Symbol" w:eastAsia="Symbol" w:cs="Symbol"/>
          <w:b/>
          <w:b/>
          <w:bCs/>
          <w:i/>
          <w:i/>
          <w:iCs/>
          <w:lang w:val="ru-RU"/>
        </w:rPr>
      </w:pPr>
      <w:r>
        <w:rPr>
          <w:rFonts w:eastAsia="Symbol" w:cs="Symbol" w:ascii="Symbol" w:hAnsi="Symbol"/>
          <w:b/>
          <w:bCs/>
          <w:i/>
          <w:iCs/>
          <w:lang w:val="ru-RU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/>
          <w:b/>
          <w:b/>
          <w:bCs/>
          <w:color w:val="000000"/>
          <w:kern w:val="0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lang w:val="ru-RU" w:eastAsia="ru-RU"/>
        </w:rPr>
        <w:t>Учебно-тематический план</w:t>
      </w:r>
    </w:p>
    <w:tbl>
      <w:tblPr>
        <w:tblW w:w="6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087"/>
      </w:tblGrid>
      <w:tr>
        <w:trPr>
          <w:trHeight w:val="493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Содержан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Количество   часов</w:t>
            </w:r>
          </w:p>
        </w:tc>
      </w:tr>
      <w:tr>
        <w:trPr>
          <w:trHeight w:val="493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ascii="Symbol" w:hAnsi="Symbol" w:eastAsia="Times New Roman" w:cs="Symbol"/>
                <w:color w:val="000000"/>
                <w:kern w:val="0"/>
                <w:lang w:val="ru-RU" w:eastAsia="ru-RU"/>
              </w:rPr>
            </w:pPr>
            <w:r>
              <w:rPr>
                <w:rFonts w:eastAsia="Times New Roman" w:cs="Symbol" w:ascii="Symbol" w:hAnsi="Symbol"/>
                <w:color w:val="000000"/>
                <w:kern w:val="0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</w:tc>
      </w:tr>
      <w:tr>
        <w:trPr>
          <w:trHeight w:val="579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60"/>
              <w:ind w:first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изобразительного искусства и основы образного языка.</w:t>
            </w:r>
          </w:p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val="ru-RU" w:eastAsia="ru-RU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ru-RU"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8 час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Мир наших вещей. Натюрмор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8 час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Вглядываясь в человека. Портре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12 час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Человек и пространство. Пейзаж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5 час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 xml:space="preserve">Итоговая промежуточная аттестация                        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1 час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34 часа</w:t>
            </w:r>
          </w:p>
        </w:tc>
      </w:tr>
    </w:tbl>
    <w:p>
      <w:pPr>
        <w:pStyle w:val="Normal"/>
        <w:widowControl/>
        <w:tabs>
          <w:tab w:val="clear" w:pos="708"/>
          <w:tab w:val="left" w:pos="1520" w:leader="none"/>
        </w:tabs>
        <w:suppressAutoHyphens w:val="false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ind w:left="4700" w:hanging="0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b/>
          <w:bCs/>
        </w:rPr>
        <w:t>Формы контро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0" w:leader="none"/>
        </w:tabs>
        <w:suppressAutoHyphens w:val="false"/>
        <w:spacing w:lineRule="auto" w:line="232"/>
        <w:ind w:left="320" w:hanging="207"/>
        <w:rPr>
          <w:lang w:val="ru-RU"/>
        </w:rPr>
      </w:pPr>
      <w:r>
        <w:rPr>
          <w:lang w:val="ru-RU"/>
        </w:rPr>
        <w:t>Рисунок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0" w:leader="none"/>
        </w:tabs>
        <w:suppressAutoHyphens w:val="false"/>
        <w:spacing w:lineRule="auto" w:line="232"/>
        <w:ind w:left="320" w:hanging="207"/>
        <w:rPr>
          <w:lang w:val="ru-RU"/>
        </w:rPr>
      </w:pPr>
      <w:r>
        <w:rPr>
          <w:lang w:val="ru-RU"/>
        </w:rPr>
        <w:t>Устный опрос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0" w:leader="none"/>
        </w:tabs>
        <w:suppressAutoHyphens w:val="false"/>
        <w:spacing w:lineRule="auto" w:line="232"/>
        <w:ind w:left="320" w:hanging="207"/>
        <w:rPr/>
      </w:pPr>
      <w:r>
        <w:rPr>
          <w:lang w:val="ru-RU"/>
        </w:rPr>
        <w:t>Промежуточная аттестация</w:t>
      </w:r>
      <w:r>
        <w:rPr/>
        <w:t xml:space="preserve"> (</w:t>
      </w:r>
      <w:r>
        <w:rPr>
          <w:lang w:val="ru-RU"/>
        </w:rPr>
        <w:t>выполнение рисунка</w:t>
      </w:r>
      <w:r>
        <w:rPr/>
        <w:t>)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204"/>
        <w:rPr/>
      </w:pPr>
      <w:r>
        <w:rPr/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120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 УЧЕБНОЙ  ТЕМЫ  И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  <w:t>НЕОБХОДИМОЕ  КОЛИЧЕСТВО ЧАСОВ ДЛЯ  ИЗУЧЕНИЯ РАЗДЕЛА, ТЕМЫ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5"/>
        <w:gridCol w:w="2551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 учебной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  <w:sz w:val="22"/>
                <w:szCs w:val="22"/>
                <w:lang w:val="ru-RU"/>
              </w:rPr>
            </w:pPr>
            <w:r>
              <w:rPr>
                <w:b/>
                <w:smallCaps/>
                <w:sz w:val="22"/>
                <w:szCs w:val="22"/>
                <w:lang w:val="ru-RU"/>
              </w:rPr>
              <w:t>виды изобразительного искусства и основы образного язы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. Семья пространственных искусств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– основа изобразительного творчества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и ее выразительные возможности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ятно как средство выражения. Композиция как ритм пятен. 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. Основы цветоведения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в произведениях живописи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е изображения в скульптуре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языка изображ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стические) виды искусства. Конструктивные виды искусства (архитектура и дизайн). Декоративно-прикладные виды искусства. Изобразительные виды искусства (живопись, графика, скульптура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рафика, набросок, зарисовка, учебный рисунок, творческий рису</w:t>
            </w:r>
            <w:r>
              <w:rPr>
                <w:sz w:val="22"/>
                <w:szCs w:val="22"/>
                <w:lang w:val="ru-RU"/>
              </w:rPr>
              <w:t>н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ые свойства линии. Условность и об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ть линейного изобра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сновные характеристики цвета. Пятно в изобразительном искусст</w:t>
            </w:r>
            <w:r>
              <w:rPr>
                <w:sz w:val="22"/>
                <w:szCs w:val="22"/>
                <w:lang w:val="ru-RU"/>
              </w:rPr>
              <w:t>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пектр. Цветовой круг. Цветовой контраст. Насыщенность цвета </w:t>
              <w:br/>
              <w:t xml:space="preserve">и его светлота. Основные и со-ставные цвета. Изучение свойств цвета. Цветовой  круг. Цветовой контраст. Насыщенность цвета </w:t>
              <w:br/>
              <w:t>и его светлот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овые отношения. Локальный цвет. Тон. Колорит. Гармония цвета. Цветовые отношения. Живое смешение красок. Выразительность мазка. Фактура в живопис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кульптура. Виды скульптуры. Виды рельефа. Выразительные возможности скульптуры.  Выразительные возможности объемного изображения. Объемные изображения животных, выполненные в разных материа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6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наших вещей. Натюрморт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 и фантазия в творчестве художник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предметного мира – натюрморт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ормы. Многообразие форм окружающего мир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объёма на плоскости, линейная перспектив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. Свет и тень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юрморт в график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в натюрморт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ые возможности натюрмор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словность, реальность в изображении. Фантазия      в творчестве. Композиция. Колорит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й мир. Натюрморт. Развитие жанра – от Древнего Египта до наших дней. Аппликация. Композици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инейные, плоскостные, объёмные формы. Природные формы    и предметы, созданные человеком. Разнообразие форм. Конструкци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ерспектива, линейная перспектива, точка зрения, точка сход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вет, тень, полутень. </w:t>
              <w:br/>
              <w:t>Линия и штр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, блик, тень, полутень, падающая тень, рефлекс, полутень. Тон. Тональные отношения. Выявление объема предметов с помощью освещения. Линия и штрих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рафика. Печатная графика. Оттис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7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глядываясь в человека. Портрет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 человека – главная тема искусств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ция головы человека и её пропорции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головы человека в пространств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й портретный рисунок и выразительный образ человек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в скульптур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ирические образы человек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ные возможности освещения в портрет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в живописи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цвета в портрет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ие портретис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ртрет. Разновидности портрета: бюст, миниатюра, парадный, групповой, камерны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 и пропорции головы человека. Мимика лица. Соразмерность частей образует красоту формы. Раскрытие психологического состояния портретируемого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Жест. Ракурс. Повороты и ракурсы головы. Соотношение лицевой и черепной частей головы человека. Объемное конструктивное изображение голов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кульптурный портрет. Ваять. Скульптор. Скульптурный портрет в истории искусства.</w:t>
            </w:r>
          </w:p>
          <w:p>
            <w:pPr>
              <w:pStyle w:val="ParagraphStyle"/>
              <w:spacing w:lineRule="auto" w:line="264"/>
              <w:ind w:right="-10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икатура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. 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ж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авда жизни </w:t>
              <w:br/>
              <w:t>и язык искусства. Художественное преувеличение. Карикатура и дружеский шарж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вет естественный, искусственный. Контраст. Изменение образа человека при различном освещении. Постоянство формы и изменение ее воспри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, настроение, характер. Цветовое решение образа в портрете. Тон и цвет. Цвет и освещение. Цвет и живописная фактура в произведениях</w:t>
            </w:r>
            <w:r>
              <w:rPr>
                <w:sz w:val="22"/>
                <w:szCs w:val="22"/>
                <w:lang w:val="ru-RU"/>
              </w:rPr>
              <w:t xml:space="preserve"> искусств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ер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8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еловек и пространство. Пейзаж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ы в изобразительном искусств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пространств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линейной и воздушной перспектив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. Организация изображаемого пространства. Городской пейзаж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йзаж и настроение. Природа и художник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Жанр. Мотив. Тематическая картина. Предмет изображения и картина мира в изобразительном искус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чка зрения. Линейная перспектива. Прямая перспектива. Обратная перспектива.  Виды перспективы.  Перспектива как изобразительная грамот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ейная и воздушная перспектива.  Точка схода. Плоскость картины. Высота линии горизонта. Перспектива – учение о способах передачи глубины пространства. Обратная перспектива Плоскость картины. Многомерности пространств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Эпический, романтический пейзаж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пейзаж. Язык графики и главные его выразительные средства – это линия, штрих, контур, пятно и тон. Абрис – линейны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контурный) рису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вая промежуточная аттест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вая промежуточная аттес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color w:val="000000"/>
        </w:rPr>
      </w:pPr>
      <w:r>
        <w:rPr>
          <w:b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1. </w:t>
      </w:r>
      <w:r>
        <w:rPr>
          <w:lang w:val="ru-RU"/>
        </w:rPr>
        <w:t>Л.А.Неменская</w:t>
      </w:r>
      <w:r>
        <w:rPr/>
        <w:t>.</w:t>
      </w:r>
      <w:r>
        <w:rPr>
          <w:lang w:val="ru-RU"/>
        </w:rPr>
        <w:t xml:space="preserve"> Изобразительное искусство.</w:t>
      </w:r>
      <w:r>
        <w:rPr/>
        <w:t xml:space="preserve"> </w:t>
      </w:r>
      <w:r>
        <w:rPr>
          <w:lang w:val="ru-RU"/>
        </w:rPr>
        <w:t>Искусство в жизни человека</w:t>
      </w:r>
      <w:r>
        <w:rPr/>
        <w:t xml:space="preserve">:  для 6 класса:– М: </w:t>
      </w:r>
      <w:r>
        <w:rPr>
          <w:lang w:val="ru-RU"/>
        </w:rPr>
        <w:t>"Вента-Граф"</w:t>
      </w:r>
      <w:r>
        <w:rPr/>
        <w:t>, 201</w:t>
      </w:r>
      <w:r>
        <w:rPr>
          <w:lang w:val="ru-RU"/>
        </w:rPr>
        <w:t>6</w:t>
      </w:r>
      <w:r>
        <w:rPr/>
        <w:t xml:space="preserve">.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1. Программа «Изобразительное искусство». Рабочие программы. Предметная линия учебников под ред. Б.М.Неменского. 5-9 классы. – М.: Просвещение, 2014;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 xml:space="preserve">2. </w:t>
      </w:r>
      <w:r>
        <w:rPr>
          <w:rFonts w:eastAsia="Times New Roman"/>
          <w:color w:val="000000"/>
          <w:lang w:val="ru-RU"/>
        </w:rPr>
        <w:t>Л</w:t>
      </w:r>
      <w:r>
        <w:rPr>
          <w:rFonts w:eastAsia="Times New Roman"/>
          <w:color w:val="000000"/>
        </w:rPr>
        <w:t>.А.</w:t>
      </w:r>
      <w:r>
        <w:rPr>
          <w:rFonts w:eastAsia="Times New Roman"/>
          <w:color w:val="000000"/>
          <w:lang w:val="ru-RU"/>
        </w:rPr>
        <w:t>Неменская</w:t>
      </w:r>
      <w:r>
        <w:rPr>
          <w:rFonts w:eastAsia="Times New Roman"/>
          <w:color w:val="000000"/>
        </w:rPr>
        <w:t xml:space="preserve"> «Изобразительное искусство. </w:t>
      </w:r>
      <w:r>
        <w:rPr>
          <w:rFonts w:eastAsia="Times New Roman"/>
          <w:color w:val="000000"/>
          <w:lang w:val="ru-RU"/>
        </w:rPr>
        <w:t>И</w:t>
      </w:r>
      <w:r>
        <w:rPr>
          <w:rFonts w:eastAsia="Times New Roman"/>
          <w:color w:val="000000"/>
        </w:rPr>
        <w:t>скусство в жизни человека.</w:t>
      </w:r>
      <w:r>
        <w:rPr>
          <w:rFonts w:eastAsia="Times New Roman"/>
          <w:color w:val="000000"/>
          <w:lang w:val="ru-RU"/>
        </w:rPr>
        <w:t>6</w:t>
      </w:r>
      <w:r>
        <w:rPr>
          <w:rFonts w:eastAsia="Times New Roman"/>
          <w:color w:val="000000"/>
        </w:rPr>
        <w:t xml:space="preserve"> класс»: учебник для общеобразовательных организаций /</w:t>
      </w:r>
      <w:r>
        <w:rPr>
          <w:rFonts w:eastAsia="Times New Roman"/>
          <w:color w:val="000000"/>
          <w:lang w:val="ru-RU"/>
        </w:rPr>
        <w:t>Л.А.Неменская</w:t>
      </w:r>
      <w:r>
        <w:rPr>
          <w:rFonts w:eastAsia="Times New Roman"/>
          <w:color w:val="000000"/>
        </w:rPr>
        <w:t>;  под ред.Б.М.Неменского. – М.: Просвещение, 2014.191с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>3. «Твоя мастерская: рабочая тетрадь для 5 класса» общеобразовательных учреждений /Н.А.Горяева; под редакцией Б.М.Неменского.-М.:Просвещение, 2014;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 xml:space="preserve">  </w:t>
      </w:r>
      <w:r>
        <w:rPr>
          <w:rFonts w:eastAsia="Times New Roman"/>
          <w:color w:val="000000"/>
        </w:rPr>
        <w:t>4. Н.А.Горяева «Изобразительное  искусство. Декоративно-прикладное искусство. Методическое пособие.</w:t>
      </w:r>
      <w:r>
        <w:rPr>
          <w:rFonts w:eastAsia="Times New Roman"/>
          <w:color w:val="000000"/>
          <w:lang w:val="ru-RU"/>
        </w:rPr>
        <w:t>6</w:t>
      </w:r>
      <w:r>
        <w:rPr>
          <w:rFonts w:eastAsia="Times New Roman"/>
          <w:color w:val="000000"/>
        </w:rPr>
        <w:t xml:space="preserve"> класс» / под ред. Б.М. Неменского. -М.:Просвещение, 2012;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color w:val="000000"/>
        </w:rPr>
        <w:t xml:space="preserve">5. Н.А.Горяева «Уроки изобразительного искусства. Декоративно-прикладное искусство в жизни человека. Поурочные разработки. </w:t>
      </w:r>
      <w:r>
        <w:rPr>
          <w:rFonts w:eastAsia="Times New Roman"/>
          <w:color w:val="000000"/>
          <w:lang w:val="ru-RU"/>
        </w:rPr>
        <w:t>6</w:t>
      </w:r>
      <w:r>
        <w:rPr>
          <w:rFonts w:eastAsia="Times New Roman"/>
          <w:color w:val="000000"/>
        </w:rPr>
        <w:t xml:space="preserve"> клас</w:t>
      </w:r>
      <w:r>
        <w:rPr>
          <w:rFonts w:eastAsia="Times New Roman"/>
          <w:color w:val="000000"/>
          <w:lang w:val="ru-RU"/>
        </w:rPr>
        <w:t>с</w:t>
      </w:r>
      <w:r>
        <w:rPr>
          <w:rFonts w:eastAsia="Times New Roman"/>
          <w:color w:val="000000"/>
        </w:rPr>
        <w:t xml:space="preserve">» / </w:t>
      </w:r>
      <w:r>
        <w:rPr>
          <w:rFonts w:eastAsia="Times New Roman"/>
          <w:color w:val="000000"/>
          <w:lang w:val="ru-RU"/>
        </w:rPr>
        <w:t>Л</w:t>
      </w:r>
      <w:r>
        <w:rPr>
          <w:rFonts w:eastAsia="Times New Roman"/>
          <w:color w:val="000000"/>
        </w:rPr>
        <w:t>.А.</w:t>
      </w:r>
      <w:r>
        <w:rPr>
          <w:rFonts w:eastAsia="Times New Roman"/>
          <w:color w:val="000000"/>
          <w:lang w:val="ru-RU"/>
        </w:rPr>
        <w:t>Неменская</w:t>
      </w:r>
      <w:r>
        <w:rPr>
          <w:rFonts w:eastAsia="Times New Roman"/>
          <w:color w:val="000000"/>
        </w:rPr>
        <w:t>; под ред. Б.М.Неменского. – М.: Просвещение, 2012;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Calibri" w:hAnsi="Calibri" w:eastAsia="Times New Roman" w:cs="Calibri"/>
          <w:b/>
          <w:b/>
          <w:bCs/>
          <w:color w:val="000000"/>
          <w:lang w:val="ru-RU"/>
        </w:rPr>
      </w:pPr>
      <w:r>
        <w:rPr>
          <w:rFonts w:eastAsia="Times New Roman" w:cs="Calibri" w:ascii="Calibri" w:hAnsi="Calibri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b/>
          <w:b/>
          <w:bCs/>
          <w:color w:val="000000"/>
          <w:lang w:val="ru-RU"/>
        </w:rPr>
      </w:pPr>
      <w:r>
        <w:rPr>
          <w:rFonts w:eastAsia="Times New Roman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b/>
          <w:b/>
          <w:bCs/>
          <w:color w:val="000000"/>
          <w:lang w:val="ru-RU"/>
        </w:rPr>
      </w:pPr>
      <w:r>
        <w:rPr>
          <w:rFonts w:eastAsia="Times New Roman"/>
          <w:b/>
          <w:bCs/>
          <w:color w:val="000000"/>
          <w:lang w:val="ru-RU"/>
        </w:rPr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кипедия. Свободная энциклопедия. – Режим доступа : http://ru.wikipedia.org/wiki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ый государственный образовательный стандарт. – Режим доступа : http://www.standart.ed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етевое объединение методистов «СОМ» (один из проектов Федерации Интернет-образования). – Режим доступа : http://som.fio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тал «Все образование». – Режим доступа : http://catalog.alled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Федеральный центр информационно-образовательных ресурсов. – Режим доступа : http://fcior.edu.ru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http://www.orientmuseum.ru/art/roerich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http://www.artsait.ru</w:t>
      </w:r>
    </w:p>
    <w:p>
      <w:pPr>
        <w:pStyle w:val="Normal"/>
        <w:tabs>
          <w:tab w:val="clear" w:pos="708"/>
          <w:tab w:val="left" w:pos="4112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правочно-информационные и методические материал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ая коллекция. Сокровища мирового искусства (СD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навательная коллекция. Энциклопедия (CD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пись акварелью. Базовый уровень (DVD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_______________________________</w:t>
      </w:r>
    </w:p>
    <w:p>
      <w:pPr>
        <w:pStyle w:val="Normal"/>
        <w:jc w:val="center"/>
        <w:rPr/>
      </w:pPr>
      <w:r>
        <w:rPr/>
        <w:t>20_____- 20______ учебный год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480"/>
        <w:gridCol w:w="1266"/>
        <w:gridCol w:w="1122"/>
        <w:gridCol w:w="1950"/>
        <w:gridCol w:w="1950"/>
      </w:tblGrid>
      <w:tr>
        <w:trPr>
          <w:trHeight w:val="55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м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чина корректиров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пособ корректировки</w:t>
            </w:r>
          </w:p>
        </w:tc>
      </w:tr>
      <w:tr>
        <w:trPr>
          <w:trHeight w:val="14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но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sectPr>
          <w:type w:val="nextPage"/>
          <w:pgSz w:w="11906" w:h="16838"/>
          <w:pgMar w:left="1133" w:right="1126" w:gutter="0" w:header="0" w:top="1130" w:footer="0" w:bottom="599"/>
          <w:pgNumType w:fmt="decimal"/>
          <w:formProt w:val="false"/>
          <w:textDirection w:val="lrTb"/>
          <w:docGrid w:type="default" w:linePitch="326" w:charSpace="0"/>
        </w:sect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Default"/>
        <w:spacing w:before="0" w:after="2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6"/>
        <w:gridCol w:w="906"/>
        <w:gridCol w:w="7"/>
        <w:gridCol w:w="691"/>
        <w:gridCol w:w="3843"/>
        <w:gridCol w:w="2114"/>
        <w:gridCol w:w="442"/>
        <w:gridCol w:w="42"/>
        <w:gridCol w:w="2501"/>
        <w:gridCol w:w="2502"/>
        <w:gridCol w:w="2479"/>
      </w:tblGrid>
      <w:tr>
        <w:trPr>
          <w:tblHeader w:val="true"/>
          <w:trHeight w:val="450" w:hRule="atLeast"/>
        </w:trPr>
        <w:tc>
          <w:tcPr>
            <w:tcW w:w="160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hi-IN" w:bidi="hi-IN"/>
              </w:rPr>
            </w:pPr>
            <w:r>
              <w:rPr>
                <w:b/>
                <w:lang w:val="ru-RU" w:eastAsia="hi-IN" w:bidi="hi-IN"/>
              </w:rPr>
              <w:t>Календарно- тематическое планирование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№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bCs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lang w:val="ru-RU" w:eastAsia="hi-IN" w:bidi="hi-IN"/>
              </w:rPr>
              <w:t>Дата</w:t>
            </w:r>
          </w:p>
        </w:tc>
        <w:tc>
          <w:tcPr>
            <w:tcW w:w="3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Тема урока</w:t>
            </w:r>
          </w:p>
        </w:tc>
        <w:tc>
          <w:tcPr>
            <w:tcW w:w="25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Познавательные УУД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Регулятивные УУД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Коммуникативные УУД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Личностные УУД</w:t>
            </w:r>
          </w:p>
        </w:tc>
      </w:tr>
      <w:tr>
        <w:trPr>
          <w:trHeight w:val="928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kern w:val="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kern w:val="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Планир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факт</w:t>
            </w:r>
          </w:p>
        </w:tc>
        <w:tc>
          <w:tcPr>
            <w:tcW w:w="3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25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1601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Виды изобразительного искусства и основы образного языка (8 часов)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. Семья пространственных искусств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eastAsia="SimSun;宋体" w:cs="Tahoma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lang w:eastAsia="hi-IN" w:bidi="hi-IN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  <w:b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- уметь планировать и грамотно осуществлять учебные действия в соответствии с поставленной задаче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  <w:br/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рожелательность, эмоционально-нравственная отзывчивость.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– основа изобразительного творчест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 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19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и ее выразительные возможност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арианты решения различных художественно-творческих задач.</w:t>
              <w:br/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;</w:t>
              <w:br/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ятно как средство выражения. Композиция как ритм пятен. 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. Основы цветовед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емиться к освоению новых знаний и умений, к достижению более высоких и оригинальных творческих результатов.</w:t>
              <w:b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, </w:t>
              <w:br/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вести диалог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, эмоционально-нравственная отзывчивость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в произведениях живопис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ционально строить самостоятельную творческую деятельность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; задавать вопросы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е изображения в скульпту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; задавать вопросы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, эмоционально-нравственная отзывчивость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83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языка изображ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</w:r>
          </w:p>
        </w:tc>
        <w:tc>
          <w:tcPr>
            <w:tcW w:w="1392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Мир наших вещей. Натюрморт. (8 часов)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 и фантазия в творчестве художник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вести диалог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,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познавательную деятельность и развивать творческий потенциал.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предметного мира – натюрморт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самостоятельной художественно-творческой деятельност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вести диалог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стетического осознания через освоение художественного наследия, творческой деятельности эстетического характера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ормы. Многообразие форм окружающего мир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  <w:br/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овладеть умением вести диалог, распределять функции и роли в процессе выполнения творческой работы;</w:t>
              <w:br/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объёма на плоскости, линейная перспектив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. Свет и тень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освоению новых знаний и умений, к достижению более высоких и оригинальных творческих результатов.</w:t>
              <w:br/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вести диалог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, </w:t>
              <w:br/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, эмоционально-нравственная отзывчивость.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4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юрморт в график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ветственного отношения к учебе, готовности и способности к саморазвитию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в натюрморт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ветственного отношения к учебе, готовности и способности к саморазвитию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6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ые возможности натюрморт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ветственного отношения к учебе, готовности и способности к саморазвитию</w:t>
            </w:r>
          </w:p>
        </w:tc>
      </w:tr>
      <w:tr>
        <w:trPr>
          <w:trHeight w:val="167" w:hRule="atLeast"/>
        </w:trPr>
        <w:tc>
          <w:tcPr>
            <w:tcW w:w="160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Вглядываясь в человека. Портрет. (12 часов)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color w:val="00330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lang w:val="ru-RU" w:eastAsia="hi-IN" w:bidi="hi-IN"/>
              </w:rPr>
              <w:t>1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color w:val="003300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 человека – главная тема искусств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стремиться к освоению новых знаний и умений, к достижению более высоких и оригинальных творческих результатов.</w:t>
              <w:br/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вести диалог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, </w:t>
              <w:br/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, эмоционально-нравственная отзывчивость.</w:t>
            </w:r>
          </w:p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9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ция головы человека и её пропорции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      </w:r>
          </w:p>
        </w:tc>
      </w:tr>
      <w:tr>
        <w:trPr>
          <w:trHeight w:val="68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головы человека в пространств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стремиться к освоению новых знаний и умений, к достижению более высоких и оригинальных творческих результатов.</w:t>
              <w:br/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вести диалог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, </w:t>
              <w:br/>
            </w:r>
          </w:p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, эмоционально-нравственная отзывчивость.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й портретный рисунок и выразительный образ человек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стремиться к освоению новых знаний и умений, к достижению более высоких и оригинальных творческих результатов.</w:t>
              <w:br/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вести диалог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, </w:t>
              <w:br/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, эмоционально-нравственная отзывчивость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1-2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в скульптур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Normal"/>
              <w:autoSpaceDE w:val="false"/>
              <w:ind w:right="-120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Normal"/>
              <w:autoSpaceDE w:val="false"/>
              <w:ind w:right="-120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понимать чувства других людей и сопереживать им.</w:t>
            </w:r>
          </w:p>
        </w:tc>
      </w:tr>
      <w:tr>
        <w:trPr>
          <w:trHeight w:val="68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ирические образы человек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омпоновать на плоскости бумаги задуманный образ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ционально строить собственную творческую деятельность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ные возможности освещения в портрет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и эстетически оценивать красоту человек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ционально строить собственную творческую деятельность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чувство прекрасного на основе знакомства с мировой и отечественной портретной живописью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в живописи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уждать о многообразии представлений о красоте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ционально строить собственную творческую деятельность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чувство прекрасного на основе знакомства с мировой и отечественной портретной живописью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6-2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цвета в портрет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уждать о многообразии представлений о красоте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определять цели своего обучения, ставить и</w:t>
              <w:br/>
              <w:t>формулировать для себя новые задачи в учёбе и познавательной де</w:t>
              <w:softHyphen/>
              <w:t>ятельности, развивать мотивы и интересы своей познавательной де</w:t>
              <w:softHyphen/>
              <w:t>ятельности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чувство прекрасного на основе знакомства с мировой и отечественной портретной живописью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ие портретисты. 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ь потребность в общении с произведениями изобразитель</w:t>
              <w:softHyphen/>
              <w:t>ного искусства, освоение практических умений и навыков вос</w:t>
              <w:softHyphen/>
              <w:t>приятия, интерпретации и оценки произведений искусства; фор</w:t>
              <w:softHyphen/>
              <w:t>мирование  активного отношения к традициям художественной культуры как смысловой, эстетической и личностно-значимой ценност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вести диалог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чувство прекрасного на основе знакомства с мировой и отечественной портретной живописью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1" w:hRule="atLeast"/>
        </w:trPr>
        <w:tc>
          <w:tcPr>
            <w:tcW w:w="160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color w:val="3366FF"/>
                <w:lang w:val="ru-RU" w:eastAsia="hi-IN" w:bidi="hi-IN"/>
              </w:rPr>
              <w:t>Человек и пространство. Пейзаж. ( 5 часов)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ы в изобразительном искусстве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lang w:eastAsia="hi-IN" w:bidi="hi-IN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уждать о многообразии представлений о красоте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ционально строить собственную творческую деятельность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чувства других людей и сопереживать им.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пространств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lang w:eastAsia="hi-IN" w:bidi="hi-IN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суждать и анализировать произведения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языком изобразительного искусств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стремление к освоению новых знаний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линейной и воздушной перспектив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lang w:eastAsia="hi-IN" w:bidi="hi-IN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риентация на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стремление к освоению новых знаний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чувства других людей и сопереживать им.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3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. Организация изображаемого пространства. Городской пейзаж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eastAsia="SimSun;宋体" w:cs="Tahoma"/>
                <w:bCs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lang w:eastAsia="hi-IN" w:bidi="hi-IN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и оценивать красоту природы.</w:t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ворческого видения с позиции художник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стремление к освоению новых знаний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color w:val="800000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800000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йзаж и настроение. Природа и художник. 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и оценивать красоту природы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ворческого видения с позиции художника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eastAsia="hi-IN" w:bidi="hi-IN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стремление к освоению новых знаний.</w:t>
            </w:r>
          </w:p>
          <w:p>
            <w:pPr>
              <w:pStyle w:val="Style17"/>
              <w:spacing w:before="0" w:after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color w:val="800000"/>
                <w:sz w:val="20"/>
                <w:szCs w:val="20"/>
                <w:lang w:eastAsia="hi-IN" w:bidi="hi-I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гордости за культуру и искусство Родины.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800000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Итоговая промежуточная аттестация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уктурируют знания.</w:t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 w:bidi="hi-IN"/>
        </w:rPr>
      </w:pPr>
      <w:r>
        <w:rPr>
          <w:rFonts w:eastAsia="Calibri" w:cs="Calibri" w:ascii="Calibri" w:hAnsi="Calibri"/>
          <w:kern w:val="0"/>
          <w:lang w:val="ru-RU" w:eastAsia="en-US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>Планируемые результаты изучения предмета «Изобразительное искусство»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важительно относиться к природному миру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важительно относиться к труду и культуре своего народа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роявлять внимание, удивление, желание больше узнать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Понимать определяющую роль изобразительного искусства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уля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Учитывать условия выполнения учебной задач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ммуника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существлять контроль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i/>
          <w:i/>
          <w:iCs/>
        </w:rPr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знаватель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существлять запись (фиксацию) указанной учителем информаци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бобщать (выводить общее для целого ряда единичных объектов). </w:t>
      </w:r>
    </w:p>
    <w:p>
      <w:pPr>
        <w:pStyle w:val="Normal"/>
        <w:shd w:fill="FFFFFF" w:val="clear"/>
        <w:ind w:firstLine="568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едметные результаты </w:t>
      </w:r>
      <w:r>
        <w:rPr>
          <w:rFonts w:eastAsia="Times New Roman"/>
          <w:color w:val="000000"/>
          <w:lang w:eastAsia="ru-RU"/>
        </w:rPr>
        <w:t>характеризуют опыт учащихся в художественно –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понимать роль и место искусства в развитии культуры, ориентироваться в связях искусства с наукой и религией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потенциал искусства в познании мира, в формировании отношения к человеку, природным и социальным явлениям;</w:t>
      </w:r>
    </w:p>
    <w:p>
      <w:pPr>
        <w:pStyle w:val="Normal"/>
        <w:shd w:fill="FFFFFF" w:val="clear"/>
        <w:ind w:firstLine="454"/>
        <w:jc w:val="both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эмоционально- 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понимать роль художественного образа и понятия «выразительность» в искусств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создавать средствами живописи, графики, скульптуры, образ человека: передавать на плоскости и в объёме пропорции лица, фигуры, характерные черты внешнего облика, одежды, украшений человека;</w:t>
      </w:r>
    </w:p>
    <w:p>
      <w:pPr>
        <w:pStyle w:val="Normal"/>
        <w:shd w:fill="FFFFFF" w:val="clear"/>
        <w:ind w:firstLine="454"/>
        <w:jc w:val="both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мысливать на основе произведений искусства морально-нравственную позицию автора и давать ей оценку, соотнося с собственной позицией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val="ru-RU"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color w:val="000000"/>
          <w:lang w:eastAsia="ru-RU"/>
        </w:rPr>
        <w:t>различать жанры изобразительного искусства (портрет, пейзаж, натюрморт, бытовой, исторический, батальный жан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Cs w:val="22"/>
          <w:lang w:eastAsia="ru-RU"/>
        </w:rPr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Cs w:val="22"/>
          <w:lang w:eastAsia="ru-RU"/>
        </w:rPr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выделять и анализировать авторскую концепцию художественного образа в произведении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гражданское подвижничество художника в выявлении положительных и отрицательных сторон жизни в художественном образе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сознавать необходимость развитого эстетического вкуса в жизни современного человек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специфику ориентированности отечественного искусства на приоритет этического над эстетическим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анализировать и высказывать суждение о своей творческой работе и работе одноклассников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и использовать в художественной работе материалы и средства художественной выразительности, соответствующие замыслу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i/>
          <w:iCs/>
          <w:color w:val="000000"/>
          <w:lang w:eastAsia="ru-RU"/>
        </w:rPr>
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определять шедевры национального и мирового изобразительного искусства;</w:t>
      </w:r>
    </w:p>
    <w:p>
      <w:pPr>
        <w:pStyle w:val="Normal"/>
        <w:shd w:fill="FFFFFF" w:val="clear"/>
        <w:ind w:firstLine="454"/>
        <w:jc w:val="both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• </w:t>
      </w:r>
      <w:r>
        <w:rPr>
          <w:rFonts w:eastAsia="Times New Roman"/>
          <w:i/>
          <w:iCs/>
          <w:color w:val="000000"/>
          <w:lang w:eastAsia="ru-RU"/>
        </w:rPr>
        <w:t>понимать историческую ретроспективу становления жанров пластических искусств.</w:t>
      </w:r>
    </w:p>
    <w:p>
      <w:pPr>
        <w:pStyle w:val="Default"/>
        <w:jc w:val="both"/>
        <w:rPr>
          <w:rFonts w:ascii="Calibri" w:hAnsi="Calibri" w:eastAsia="Times New Roman" w:cs="Calibri"/>
          <w:color w:val="000000"/>
          <w:szCs w:val="22"/>
          <w:lang w:val="zxx" w:eastAsia="ru-RU"/>
        </w:rPr>
      </w:pPr>
      <w:r>
        <w:rPr>
          <w:rFonts w:eastAsia="Times New Roman" w:cs="Calibri" w:ascii="Calibri" w:hAnsi="Calibri"/>
          <w:color w:val="000000"/>
          <w:szCs w:val="22"/>
          <w:lang w:val="zxx" w:eastAsia="ru-RU"/>
        </w:rPr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12">
    <w:name w:val="c12"/>
    <w:basedOn w:val="Style12"/>
    <w:qFormat/>
    <w:rPr/>
  </w:style>
  <w:style w:type="character" w:styleId="C17">
    <w:name w:val="c17"/>
    <w:basedOn w:val="Style12"/>
    <w:qFormat/>
    <w:rPr/>
  </w:style>
  <w:style w:type="character" w:styleId="C6">
    <w:name w:val="c6"/>
    <w:basedOn w:val="Style12"/>
    <w:qFormat/>
    <w:rPr/>
  </w:style>
  <w:style w:type="character" w:styleId="C27">
    <w:name w:val="c27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0"/>
      <w:ind w:hanging="350"/>
    </w:pPr>
    <w:rPr>
      <w:rFonts w:ascii="Book Antiqua" w:hAnsi="Book Antiqua" w:eastAsia="Times New Roman" w:cs="Book Antiqua"/>
      <w:kern w:val="0"/>
      <w:lang w:val="ru-RU"/>
    </w:rPr>
  </w:style>
  <w:style w:type="paragraph" w:styleId="C1">
    <w:name w:val="c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8:26:00Z</dcterms:created>
  <dc:creator>Admin</dc:creator>
  <dc:description/>
  <cp:keywords/>
  <dc:language>en-US</dc:language>
  <cp:lastModifiedBy>1</cp:lastModifiedBy>
  <cp:lastPrinted>2019-11-05T22:11:00Z</cp:lastPrinted>
  <dcterms:modified xsi:type="dcterms:W3CDTF">2022-11-20T14:48:00Z</dcterms:modified>
  <cp:revision>36</cp:revision>
  <dc:subject/>
  <dc:title/>
</cp:coreProperties>
</file>